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177"/>
        <w:ind w:left="5" w:hanging="0"/>
        <w:jc w:val="both"/>
        <w:rPr/>
      </w:pPr>
      <w:r>
        <w:rPr/>
      </w:r>
    </w:p>
    <w:p>
      <w:pPr>
        <w:pStyle w:val="Normal"/>
        <w:spacing w:before="0" w:after="589"/>
        <w:ind w:left="5" w:hanging="0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ab/>
        <w:t xml:space="preserve"> </w:t>
        <w:tab/>
        <w:t xml:space="preserve"> </w:t>
        <w:tab/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30885</wp:posOffset>
                </wp:positionH>
                <wp:positionV relativeFrom="page">
                  <wp:posOffset>0</wp:posOffset>
                </wp:positionV>
                <wp:extent cx="499237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237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87" w:type="dxa"/>
                                <w:left w:w="6" w:type="dxa"/>
                                <w:bottom w:w="29" w:type="dxa"/>
                                <w:right w:w="0" w:type="dxa"/>
                              </w:tblCellMar>
                            </w:tblPr>
                            <w:tblGrid>
                              <w:gridCol w:w="516"/>
                              <w:gridCol w:w="650"/>
                              <w:gridCol w:w="636"/>
                              <w:gridCol w:w="1224"/>
                              <w:gridCol w:w="1055"/>
                              <w:gridCol w:w="1370"/>
                              <w:gridCol w:w="1200"/>
                              <w:gridCol w:w="1211"/>
                            </w:tblGrid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7862" w:type="dxa"/>
                                  <w:gridSpan w:val="8"/>
                                  <w:tcBorders>
                                    <w:bottom w:val="single" w:sz="4" w:space="0" w:color="000000"/>
                                  </w:tcBorders>
                                  <w:shd w:fill="9BBB59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16" w:hanging="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İTFAİYE MÜDÜRLÜĞÜ PERFORMANS BİLGİLER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1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46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TRATEJİ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6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MAÇ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4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Yangın bilinci ve yönetimini geliştirerek, yangınlarla mücadele kapasitesini artırm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1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46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TRATEJİ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5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HEDEF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10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6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yangın zararlarının en aza indirilmesi amacıyla iyileştirme ve müdahale biçimleri geliştirme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1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6" w:hanging="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PERFORMAN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9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HEDEFİ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8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.1.1</w:t>
                                  </w:r>
                                </w:p>
                              </w:tc>
                              <w:tc>
                                <w:tcPr>
                                  <w:tcW w:w="6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Olası yangınlara karşı donanımlı ve hazır olm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8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EB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1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PERFORMAN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6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GÖSTERGESİ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EB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62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GÖSTERG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6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TÜRÜ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EB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" w:hanging="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ÖLÇÜ BİRİMİ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EB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1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2018 YIL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86" w:hanging="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GERÇEKLEŞEN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EB0F0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2" w:hanging="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2019 YILI İLK 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6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GERÇEKLEŞEN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EB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2024 YILI HEDEFLER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4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" w:right="-3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personele verilen iç hizmet eğitimi saati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5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Çıktı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9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72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11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9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7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1" w:hanging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" w:right="32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onarıma gönderilen itfaiye aracı sayısı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5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Çıktı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det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2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4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2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1.3.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Makine ve teçhizatlara yapılan bakım sayısı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5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Çıktı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det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2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1.4.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Belediyel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" w:hanging="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Brl.ne kursa göd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Per. Sayısı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5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Çıktı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det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1.5.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" w:right="32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İşyeri açma ruhsatlarına ilişkin işyerlerinin yangın yönünden denetimi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5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Çıktı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det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9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1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5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" w:hanging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1.6.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" w:right="15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Yapı kullanım izin belgelerine istinaden yangın yönünden denetlenen bina sayısı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5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Çıktı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det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1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9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081" w:type="dxa"/>
                                  <w:gridSpan w:val="5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B008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4" w:hanging="0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16"/>
                                    </w:rPr>
                                    <w:t>FAALİYET VE PROJELER</w:t>
                                  </w:r>
                                </w:p>
                              </w:tc>
                              <w:tc>
                                <w:tcPr>
                                  <w:tcW w:w="37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36" w:hanging="0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16"/>
                                    </w:rPr>
                                    <w:t>TOPLAM KAYNAK İHTİYACI (TL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4081" w:type="dxa"/>
                                  <w:gridSpan w:val="5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B008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8" w:hanging="0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16"/>
                                    </w:rPr>
                                    <w:t>BÜTÇE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50" w:hanging="0"/>
                                    <w:rPr>
                                      <w:b/>
                                      <w:b/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16"/>
                                    </w:rPr>
                                    <w:t>BÜTÇE DIŞI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7" w:hanging="0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16"/>
                                    </w:rPr>
                                    <w:t>TOPLA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408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Kazalara karşı donanımlı ve hazır olmak için tam donanımlı itfaiye aracı alınması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10" w:hanging="0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50,000.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4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8" w:hanging="0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50,0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408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Olası afetlere karşı personelin eğitim amaclı kurslara gönderilmesi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4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3" w:hRule="atLeast"/>
                              </w:trPr>
                              <w:tc>
                                <w:tcPr>
                                  <w:tcW w:w="408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fetlere yerinde ve zamanında müdahale ile ilgili tüm araç ve gereçlerin bakım ve onarımlarının yapılması yedek malzeme temini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7" w:hanging="0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70,000.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4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5" w:hanging="0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70,0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1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ED1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6" w:hanging="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PERFORMAN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9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HEDEFİ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E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8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.1.2</w:t>
                                  </w:r>
                                </w:p>
                              </w:tc>
                              <w:tc>
                                <w:tcPr>
                                  <w:tcW w:w="6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ED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Mevcut personelin çalışma ortamlarının iyileştirlmesini sağlam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8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EB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1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PERFORMAN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6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GÖSTERGESİ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EB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62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GÖSTERG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6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TÜRÜ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EB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" w:hanging="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ÖLÇÜ BİRİMİ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EB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1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2018 YIL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86" w:hanging="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GERÇEKLEŞEN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EB0F0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2" w:hanging="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2019 YILI İLK 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6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GERÇEKLEŞEN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EB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2024 YILI HEDEFLER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.2.1.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Personele yiyecek alımı yapılması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5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Çıktı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11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9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1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9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.2.2.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Personele giyecek alımı yapılması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5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Çıktı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11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9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1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9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6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.2.3.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Personelin boş zamanını değerlendirmek için spor malzemesi alınması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5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Çıktı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11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.2.4.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Personel ödemelerinin yapılması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5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Çıktı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11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9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11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9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.2.5.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Eksik Personelin temini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5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Çıktı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det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2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3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.2.6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Elektrik tesisatının yenilenmesi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5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Çıktı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11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E6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1pt;height:841.9pt;mso-wrap-distance-left:0pt;mso-wrap-distance-right:0pt;mso-wrap-distance-top:0pt;mso-wrap-distance-bottom:0pt;margin-top:0pt;mso-position-vertical-relative:page;margin-left:57.55pt;mso-position-horizontal-relative:page">
                <v:fill opacity="0f"/>
                <v:textbox inset="0in,0in,0in,0in">
                  <w:txbxContent>
                    <w:tbl>
                      <w:tblPr>
                        <w:tblW w:w="7862" w:type="dxa"/>
                        <w:jc w:val="left"/>
                        <w:tblInd w:w="0" w:type="dxa"/>
                        <w:tblLayout w:type="fixed"/>
                        <w:tblCellMar>
                          <w:top w:w="87" w:type="dxa"/>
                          <w:left w:w="6" w:type="dxa"/>
                          <w:bottom w:w="29" w:type="dxa"/>
                          <w:right w:w="0" w:type="dxa"/>
                        </w:tblCellMar>
                      </w:tblPr>
                      <w:tblGrid>
                        <w:gridCol w:w="516"/>
                        <w:gridCol w:w="650"/>
                        <w:gridCol w:w="636"/>
                        <w:gridCol w:w="1224"/>
                        <w:gridCol w:w="1055"/>
                        <w:gridCol w:w="1370"/>
                        <w:gridCol w:w="1200"/>
                        <w:gridCol w:w="1211"/>
                      </w:tblGrid>
                      <w:tr>
                        <w:trPr>
                          <w:trHeight w:val="245" w:hRule="atLeast"/>
                        </w:trPr>
                        <w:tc>
                          <w:tcPr>
                            <w:tcW w:w="7862" w:type="dxa"/>
                            <w:gridSpan w:val="8"/>
                            <w:tcBorders>
                              <w:bottom w:val="single" w:sz="4" w:space="0" w:color="000000"/>
                            </w:tcBorders>
                            <w:shd w:fill="9BBB59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16" w:hanging="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İTFAİYE MÜDÜRLÜĞÜ PERFORMANS BİLGİLERİ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1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46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STRATEJİK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MAÇ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4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Yangın bilinci ve yönetimini geliştirerek, yangınlarla mücadele kapasitesini artırmak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1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46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STRATEJİK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5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HEDEF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10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.1.</w:t>
                            </w:r>
                          </w:p>
                        </w:tc>
                        <w:tc>
                          <w:tcPr>
                            <w:tcW w:w="6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yangın zararlarının en aza indirilmesi amacıyla iyileştirme ve müdahale biçimleri geliştirmek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1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6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26" w:hanging="0"/>
                              <w:jc w:val="both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ERFORMAN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9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HEDEFİ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6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8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.1.1</w:t>
                            </w:r>
                          </w:p>
                        </w:tc>
                        <w:tc>
                          <w:tcPr>
                            <w:tcW w:w="6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6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Olası yangınlara karşı donanımlı ve hazır olmak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18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EB0F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1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ERFORMAN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GÖSTERGESİ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EB0F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62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GÖSTERG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TÜRÜ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EB0F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" w:hanging="0"/>
                              <w:jc w:val="both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ÖLÇÜ BİRİMİ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EB0F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1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2018 YILI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86" w:hanging="0"/>
                              <w:jc w:val="both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GERÇEKLEŞEN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EB0F0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2" w:hanging="0"/>
                              <w:jc w:val="both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2019 YILI İLK 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GERÇEKLEŞEN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EB0F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2024 YILI HEDEFLERİ</w:t>
                            </w:r>
                          </w:p>
                        </w:tc>
                      </w:tr>
                      <w:tr>
                        <w:trPr>
                          <w:trHeight w:val="974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2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2" w:right="-3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ersonele verilen iç hizmet eğitimi saati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5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Çıktı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9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72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11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9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720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1" w:hanging="0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2" w:right="32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onarıma gönderilen itfaiye aracı sayısı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5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Çıktı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7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det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2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4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2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2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1.3.</w:t>
                            </w:r>
                          </w:p>
                        </w:tc>
                        <w:tc>
                          <w:tcPr>
                            <w:tcW w:w="1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2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Makine ve teçhizatlara yapılan bakım sayısı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5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Çıktı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7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det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2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2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1.4.</w:t>
                            </w:r>
                          </w:p>
                        </w:tc>
                        <w:tc>
                          <w:tcPr>
                            <w:tcW w:w="1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2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Belediyele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" w:hanging="0"/>
                              <w:jc w:val="both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Brl.ne kursa göd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er. Sayısı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5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Çıktı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7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det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1440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2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1.5.</w:t>
                            </w:r>
                          </w:p>
                        </w:tc>
                        <w:tc>
                          <w:tcPr>
                            <w:tcW w:w="1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2" w:right="32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İşyeri açma ruhsatlarına ilişkin işyerlerinin yangın yönünden denetimi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5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Çıktı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7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det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9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1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7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000</w:t>
                            </w:r>
                          </w:p>
                        </w:tc>
                      </w:tr>
                      <w:tr>
                        <w:trPr>
                          <w:trHeight w:val="1235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2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1.6.</w:t>
                            </w:r>
                          </w:p>
                        </w:tc>
                        <w:tc>
                          <w:tcPr>
                            <w:tcW w:w="1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2" w:right="15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Yapı kullanım izin belgelerine istinaden yangın yönünden denetlenen bina sayısı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5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Çıktı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7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det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1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9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400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4081" w:type="dxa"/>
                            <w:gridSpan w:val="5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B008B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4" w:hanging="0"/>
                              <w:jc w:val="center"/>
                              <w:rPr>
                                <w:b/>
                                <w:b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</w:rPr>
                              <w:t>FAALİYET VE PROJELER</w:t>
                            </w:r>
                          </w:p>
                        </w:tc>
                        <w:tc>
                          <w:tcPr>
                            <w:tcW w:w="37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36" w:hanging="0"/>
                              <w:jc w:val="center"/>
                              <w:rPr>
                                <w:b/>
                                <w:b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</w:rPr>
                              <w:t>TOPLAM KAYNAK İHTİYACI (TL)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4081" w:type="dxa"/>
                            <w:gridSpan w:val="5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B008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8" w:hanging="0"/>
                              <w:jc w:val="center"/>
                              <w:rPr>
                                <w:b/>
                                <w:b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</w:rPr>
                              <w:t>BÜTÇE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50" w:hanging="0"/>
                              <w:rPr>
                                <w:b/>
                                <w:b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</w:rPr>
                              <w:t>BÜTÇE DIŞI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7" w:hanging="0"/>
                              <w:jc w:val="center"/>
                              <w:rPr>
                                <w:b/>
                                <w:b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</w:rPr>
                              <w:t>TOPLAM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408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2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Kazalara karşı donanımlı ve hazır olmak için tam donanımlı itfaiye aracı alınması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right="10" w:hanging="0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50,000.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4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right="8" w:hanging="0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50,000.00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408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2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Olası afetlere karşı personelin eğitim amaclı kurslara gönderilmesi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4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3" w:hRule="atLeast"/>
                        </w:trPr>
                        <w:tc>
                          <w:tcPr>
                            <w:tcW w:w="408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2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fetlere yerinde ve zamanında müdahale ile ilgili tüm araç ve gereçlerin bakım ve onarımlarının yapılması yedek malzeme temini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right="7" w:hanging="0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70,000.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4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right="5" w:hanging="0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70,000.00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1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ED1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26" w:hanging="0"/>
                              <w:jc w:val="both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ERFORMAN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9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HEDEFİ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ED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8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.1.2</w:t>
                            </w:r>
                          </w:p>
                        </w:tc>
                        <w:tc>
                          <w:tcPr>
                            <w:tcW w:w="6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ED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Mevcut personelin çalışma ortamlarının iyileştirlmesini sağlamak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18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EB0F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1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ERFORMAN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GÖSTERGESİ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EB0F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62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GÖSTERG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TÜRÜ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EB0F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6" w:hanging="0"/>
                              <w:jc w:val="both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ÖLÇÜ BİRİMİ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EB0F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1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2018 YILI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86" w:hanging="0"/>
                              <w:jc w:val="both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GERÇEKLEŞEN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EB0F0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2" w:hanging="0"/>
                              <w:jc w:val="both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2019 YILI İLK 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GERÇEKLEŞEN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EB0F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2024 YILI HEDEFLERİ</w:t>
                            </w:r>
                          </w:p>
                        </w:tc>
                      </w:tr>
                      <w:tr>
                        <w:trPr>
                          <w:trHeight w:val="662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2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.2.1.</w:t>
                            </w:r>
                          </w:p>
                        </w:tc>
                        <w:tc>
                          <w:tcPr>
                            <w:tcW w:w="1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2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ersonele yiyecek alımı yapılması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5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Çıktı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11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9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1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9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912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2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.2.2.</w:t>
                            </w:r>
                          </w:p>
                        </w:tc>
                        <w:tc>
                          <w:tcPr>
                            <w:tcW w:w="1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2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ersonele giyecek alımı yapılması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5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Çıktı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11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9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1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9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1236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2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.2.3.</w:t>
                            </w:r>
                          </w:p>
                        </w:tc>
                        <w:tc>
                          <w:tcPr>
                            <w:tcW w:w="1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2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ersonelin boş zamanını değerlendirmek için spor malzemesi alınması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5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Çıktı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11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912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2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.2.4.</w:t>
                            </w:r>
                          </w:p>
                        </w:tc>
                        <w:tc>
                          <w:tcPr>
                            <w:tcW w:w="1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2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ersonel ödemelerinin yapılması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5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Çıktı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11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9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11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9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912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2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.2.5.</w:t>
                            </w:r>
                          </w:p>
                        </w:tc>
                        <w:tc>
                          <w:tcPr>
                            <w:tcW w:w="1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2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Eksik Personelin temini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5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Çıktı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7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det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2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623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2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.2.6</w:t>
                            </w:r>
                          </w:p>
                        </w:tc>
                        <w:tc>
                          <w:tcPr>
                            <w:tcW w:w="1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ind w:left="2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Elektrik tesisatının yenilenmesi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5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Çıktı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11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E6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85"/>
        <w:ind w:left="5" w:hanging="0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before="0" w:after="193"/>
        <w:ind w:left="5" w:hanging="0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before="0" w:after="301"/>
        <w:ind w:left="5" w:hanging="0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before="0" w:after="385"/>
        <w:ind w:left="5" w:hanging="0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before="0" w:after="361"/>
        <w:ind w:left="5" w:hanging="0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ab/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before="0" w:after="913"/>
        <w:ind w:left="5" w:hanging="0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before="0" w:after="925"/>
        <w:ind w:left="5" w:hanging="0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before="0" w:after="757"/>
        <w:ind w:left="5" w:hanging="0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before="0" w:after="613"/>
        <w:ind w:left="5" w:hanging="0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before="0" w:after="0"/>
        <w:ind w:left="5" w:hanging="0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before="0" w:after="421"/>
        <w:ind w:left="5" w:hanging="0"/>
        <w:jc w:val="right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before="0" w:after="421"/>
        <w:ind w:left="5" w:hanging="0"/>
        <w:jc w:val="right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before="0" w:after="421"/>
        <w:ind w:left="5" w:hanging="0"/>
        <w:jc w:val="right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before="0" w:after="469"/>
        <w:ind w:left="5" w:hanging="0"/>
        <w:jc w:val="right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before="0" w:after="529"/>
        <w:ind w:left="5" w:hanging="0"/>
        <w:jc w:val="right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before="0" w:after="601"/>
        <w:ind w:left="5" w:hanging="0"/>
        <w:jc w:val="right"/>
        <w:rPr/>
      </w:pPr>
      <w:r>
        <w:rPr>
          <w:sz w:val="18"/>
        </w:rPr>
        <w:t xml:space="preserve"> </w:t>
      </w:r>
      <w:r>
        <w:rPr>
          <w:sz w:val="18"/>
        </w:rPr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before="0" w:after="385"/>
        <w:ind w:left="5" w:hanging="0"/>
        <w:jc w:val="right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before="0" w:after="169"/>
        <w:ind w:left="5" w:hanging="0"/>
        <w:jc w:val="right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spacing w:before="0" w:after="181"/>
        <w:ind w:left="5" w:hanging="0"/>
        <w:jc w:val="right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before="0" w:after="85"/>
        <w:ind w:left="5" w:hanging="0"/>
        <w:jc w:val="right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before="0" w:after="85"/>
        <w:ind w:left="5" w:hanging="0"/>
        <w:jc w:val="right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before="0" w:after="85"/>
        <w:ind w:left="5" w:hanging="0"/>
        <w:jc w:val="right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before="0" w:after="85"/>
        <w:ind w:left="5" w:hanging="0"/>
        <w:jc w:val="right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before="0" w:after="85"/>
        <w:ind w:left="5" w:hanging="0"/>
        <w:jc w:val="right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before="0" w:after="85"/>
        <w:ind w:left="5" w:hanging="0"/>
        <w:jc w:val="right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before="0" w:after="85"/>
        <w:ind w:left="5" w:hanging="0"/>
        <w:jc w:val="right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before="0" w:after="85"/>
        <w:ind w:left="5" w:hanging="0"/>
        <w:jc w:val="right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before="0" w:after="85"/>
        <w:ind w:left="5" w:hanging="0"/>
        <w:jc w:val="right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before="0" w:after="85"/>
        <w:ind w:left="5" w:hanging="0"/>
        <w:jc w:val="right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before="0" w:after="85"/>
        <w:ind w:left="5" w:hanging="0"/>
        <w:jc w:val="right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before="0" w:after="85"/>
        <w:ind w:left="5" w:hanging="0"/>
        <w:jc w:val="right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before="0" w:after="85"/>
        <w:ind w:left="5" w:hanging="0"/>
        <w:jc w:val="right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ab/>
        <w:t xml:space="preserve"> </w:t>
        <w:tab/>
        <w:t xml:space="preserve"> </w:t>
        <w:tab/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30885</wp:posOffset>
                </wp:positionH>
                <wp:positionV relativeFrom="page">
                  <wp:posOffset>2540</wp:posOffset>
                </wp:positionV>
                <wp:extent cx="499237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237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62" w:type="dxa"/>
                              <w:jc w:val="left"/>
                              <w:tblInd w:w="-6" w:type="dxa"/>
                              <w:tblLayout w:type="fixed"/>
                              <w:tblCellMar>
                                <w:top w:w="87" w:type="dxa"/>
                                <w:left w:w="0" w:type="dxa"/>
                                <w:bottom w:w="29" w:type="dxa"/>
                                <w:right w:w="5" w:type="dxa"/>
                              </w:tblCellMar>
                            </w:tblPr>
                            <w:tblGrid>
                              <w:gridCol w:w="516"/>
                              <w:gridCol w:w="650"/>
                              <w:gridCol w:w="636"/>
                              <w:gridCol w:w="1224"/>
                              <w:gridCol w:w="1055"/>
                              <w:gridCol w:w="1370"/>
                              <w:gridCol w:w="1200"/>
                              <w:gridCol w:w="1211"/>
                            </w:tblGrid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8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.2.7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8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Boya ve badana işlemi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6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Çıktı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1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1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8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.2.8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8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larm sisteminin yenilenmesi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6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Çıktı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8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.2.9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8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Bina temizliğinin sürdürülmesi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6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Çıktı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8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.2.10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8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Çatı onarımı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6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Çıktı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1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1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8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.2.11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8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Kırtasiye malzemelerinin temini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6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Çıktı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5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.2.12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8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Bilgisayar yazılımlarının güncel tutulması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6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Çıktı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4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8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.2.13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8" w:right="45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Büro malzemelerin bakım ,onarım ve yenilenmesi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6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Çıktı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081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7" w:hanging="0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16"/>
                                    </w:rPr>
                                    <w:t>FAALİYET VE PROJELER</w:t>
                                  </w:r>
                                </w:p>
                              </w:tc>
                              <w:tc>
                                <w:tcPr>
                                  <w:tcW w:w="37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25" w:hanging="0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16"/>
                                    </w:rPr>
                                    <w:t>TOPLAM KAYNAK İHTİYACI (TL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4081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" w:hanging="0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16"/>
                                    </w:rPr>
                                    <w:t>BÜTÇE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56" w:hanging="0"/>
                                    <w:rPr>
                                      <w:b/>
                                      <w:b/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16"/>
                                    </w:rPr>
                                    <w:t>BÜTÇE DIŞI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" w:hanging="0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16"/>
                                    </w:rPr>
                                    <w:t>TOPLA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408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8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Kazalara karşı donanımlı ve hazır olmak için tam donanımlı itfaiye aracı alınması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5" w:hanging="0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50,000.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3" w:hanging="0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50,0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08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8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Giyecek alımları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5" w:hanging="0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45,000.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3" w:hanging="0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35,0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08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8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por malzemesi alımları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7" w:hanging="0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5.00,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3" w:hanging="0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5,0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08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8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Personel maaşlarının ödenmesi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4" w:hanging="0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,400,800.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3" w:hanging="0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,400,8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08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8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Personel zam ve tazminatları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4" w:hanging="0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,248,500.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3" w:hanging="0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,248,5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08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8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Personelin sosyal hak karşılığı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2" w:hanging="0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330,000.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330,0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08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8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Personelin ek çalışma karşılıkları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2" w:hanging="0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47,000.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47,0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08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8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Personelin sağlık primi ödemeleri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2" w:hanging="0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70,000.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70,0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08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8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Ödenekler (Ödül ve eğitim yardımları)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08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8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Yurtiçi geçici görev yollukları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7" w:hanging="0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5,000.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6" w:hanging="0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5,0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08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8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Personelin sosyal güvenlik primi ödemeleri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2" w:hanging="0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320,000.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320,0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08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8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Bina ve kişisel temizlik malzemesi alımları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5" w:hanging="0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25,000.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3" w:hanging="0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25,0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08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8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Hizmet binası bakım ve onarımlarının yapılması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5" w:hanging="0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70,000.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3" w:hanging="0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70,0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08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8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Bilgisayar yazılım alımı ve yapımı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08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8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Kırtasiye alımları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5" w:hanging="0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0,000.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3" w:hanging="0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0,0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408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8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Büro malzemesi alımları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5" w:hanging="0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0,000.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3" w:hanging="0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0,0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1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52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TRATEJİ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6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HEDEF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6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6" w:right="11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İlçemizdeki bazı kamu ve özel sektöre ait iş yerlerinde çıkabilecek yangınlara karşı çalışanları bilinçlendirme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1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2" w:hanging="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PERFORMAN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HEDEFİ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.2.3</w:t>
                                  </w:r>
                                </w:p>
                              </w:tc>
                              <w:tc>
                                <w:tcPr>
                                  <w:tcW w:w="6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6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Yangınlara karşı kamu ve özel sektör çalışanlarını bilinçlendirme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8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PERFORMAN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5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GÖSTERGESİ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68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GÖSTERG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5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TÜRÜ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2" w:hanging="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ÖLÇÜ BİRİMİ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2018 YIL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92" w:hanging="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GERÇEKLEŞEN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8" w:hanging="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2019 YILI İLK 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5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6" w:hanging="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GERÇEKLEŞEN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2024 YILI HEDEFLER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8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3.1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8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Kamu ve özel sektörle yapılan yangı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8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tatbikatları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6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Çıktı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det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1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1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8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2.3.2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8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Tatbikatlara katılan kişi sayısı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6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Çıktı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det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8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2.3.3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8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Tatbikatlara katılanları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8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memnuniyet oranı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6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Çıktı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1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1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8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2.3.4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8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Yangınlara yönelik işbirliği yapılan kurum sayısı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6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Çıktı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det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9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1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5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8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2.3.5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8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fetler konusunda halkı bilinclendirmek üzere Afiş ve broşör bastırılması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det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9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081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7" w:hanging="0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16"/>
                                    </w:rPr>
                                    <w:t>FAALİYET VE PROJELER</w:t>
                                  </w:r>
                                </w:p>
                              </w:tc>
                              <w:tc>
                                <w:tcPr>
                                  <w:tcW w:w="37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25" w:hanging="0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16"/>
                                    </w:rPr>
                                    <w:t>TOPLAM KAYNAK İHTİYACI (TL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4081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" w:hanging="0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16"/>
                                    </w:rPr>
                                    <w:t>BÜTÇE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56" w:hanging="0"/>
                                    <w:rPr>
                                      <w:b/>
                                      <w:b/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16"/>
                                    </w:rPr>
                                    <w:t>BÜTÇE DIŞI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" w:hanging="0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16"/>
                                    </w:rPr>
                                    <w:t>TOPLA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08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8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Kamu ve özel sektör çalışanlarına Yangın bilinçlendirme eğitimleri verilmesi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408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8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GENEL TOPLAM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4" w:hanging="0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3,846,300.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3" w:hanging="0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3,846,300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1pt;height:841.9pt;mso-wrap-distance-left:0pt;mso-wrap-distance-right:0pt;mso-wrap-distance-top:0pt;mso-wrap-distance-bottom:0pt;margin-top:0.2pt;mso-position-vertical-relative:page;margin-left:57.55pt;mso-position-horizontal-relative:page">
                <v:fill opacity="0f"/>
                <v:textbox inset="0in,0in,0in,0in">
                  <w:txbxContent>
                    <w:tbl>
                      <w:tblPr>
                        <w:tblW w:w="7862" w:type="dxa"/>
                        <w:jc w:val="left"/>
                        <w:tblInd w:w="-6" w:type="dxa"/>
                        <w:tblLayout w:type="fixed"/>
                        <w:tblCellMar>
                          <w:top w:w="87" w:type="dxa"/>
                          <w:left w:w="0" w:type="dxa"/>
                          <w:bottom w:w="29" w:type="dxa"/>
                          <w:right w:w="5" w:type="dxa"/>
                        </w:tblCellMar>
                      </w:tblPr>
                      <w:tblGrid>
                        <w:gridCol w:w="516"/>
                        <w:gridCol w:w="650"/>
                        <w:gridCol w:w="636"/>
                        <w:gridCol w:w="1224"/>
                        <w:gridCol w:w="1055"/>
                        <w:gridCol w:w="1370"/>
                        <w:gridCol w:w="1200"/>
                        <w:gridCol w:w="1211"/>
                      </w:tblGrid>
                      <w:tr>
                        <w:trPr>
                          <w:trHeight w:val="578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8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.2.7</w:t>
                            </w:r>
                          </w:p>
                        </w:tc>
                        <w:tc>
                          <w:tcPr>
                            <w:tcW w:w="1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8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Boya ve badana işlemi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6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Çıktı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1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1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8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.2.8</w:t>
                            </w:r>
                          </w:p>
                        </w:tc>
                        <w:tc>
                          <w:tcPr>
                            <w:tcW w:w="1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8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larm sisteminin yenilenmesi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6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Çıktı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2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8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.2.9</w:t>
                            </w:r>
                          </w:p>
                        </w:tc>
                        <w:tc>
                          <w:tcPr>
                            <w:tcW w:w="1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8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Bina temizliğinin sürdürülmesi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6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Çıktı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2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0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2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8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.2.10</w:t>
                            </w:r>
                          </w:p>
                        </w:tc>
                        <w:tc>
                          <w:tcPr>
                            <w:tcW w:w="1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8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Çatı onarımı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6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Çıktı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1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1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684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8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.2.11</w:t>
                            </w:r>
                          </w:p>
                        </w:tc>
                        <w:tc>
                          <w:tcPr>
                            <w:tcW w:w="1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8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Kırtasiye malzemelerinin temini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6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Çıktı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2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2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684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-5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.2.12</w:t>
                            </w:r>
                          </w:p>
                        </w:tc>
                        <w:tc>
                          <w:tcPr>
                            <w:tcW w:w="1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8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Bilgisayar yazılımlarının güncel tutulması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6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Çıktı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2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2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1324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8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.2.13</w:t>
                            </w:r>
                          </w:p>
                        </w:tc>
                        <w:tc>
                          <w:tcPr>
                            <w:tcW w:w="1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8" w:right="45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Büro malzemelerin bakım ,onarım ve yenilenmesi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6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Çıktı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2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2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4081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7" w:hanging="0"/>
                              <w:jc w:val="center"/>
                              <w:rPr>
                                <w:b/>
                                <w:b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</w:rPr>
                              <w:t>FAALİYET VE PROJELER</w:t>
                            </w:r>
                          </w:p>
                        </w:tc>
                        <w:tc>
                          <w:tcPr>
                            <w:tcW w:w="37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right="25" w:hanging="0"/>
                              <w:jc w:val="center"/>
                              <w:rPr>
                                <w:b/>
                                <w:b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</w:rPr>
                              <w:t>TOPLAM KAYNAK İHTİYACI (TL)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4081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2" w:hanging="0"/>
                              <w:jc w:val="center"/>
                              <w:rPr>
                                <w:b/>
                                <w:b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</w:rPr>
                              <w:t>BÜTÇE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156" w:hanging="0"/>
                              <w:rPr>
                                <w:b/>
                                <w:b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</w:rPr>
                              <w:t>BÜTÇE DIŞI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3" w:hanging="0"/>
                              <w:jc w:val="center"/>
                              <w:rPr>
                                <w:b/>
                                <w:b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</w:rPr>
                              <w:t>TOPLAM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408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8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Kazalara karşı donanımlı ve hazır olmak için tam donanımlı itfaiye aracı alınması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5" w:hanging="0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50,000.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7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3" w:hanging="0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50,000.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408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8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Giyecek alımları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right="5" w:hanging="0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45,000.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7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right="3" w:hanging="0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35,000.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408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8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Spor malzemesi alımları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right="7" w:hanging="0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5.00,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7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right="3" w:hanging="0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5,000.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408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8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ersonel maaşlarının ödenmesi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right="4" w:hanging="0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,400,800.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7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right="3" w:hanging="0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,400,800.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408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8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ersonel zam ve tazminatları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right="4" w:hanging="0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,248,500.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7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right="3" w:hanging="0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,248,500.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408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8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ersonelin sosyal hak karşılığı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right="2" w:hanging="0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330,000.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7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330,000.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408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8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ersonelin ek çalışma karşılıkları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right="2" w:hanging="0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47,000.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7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47,000.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408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8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ersonelin sağlık primi ödemeleri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right="2" w:hanging="0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70,000.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7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70,000.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408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8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Ödenekler (Ödül ve eğitim yardımları)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7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408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8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Yurtiçi geçici görev yollukları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right="7" w:hanging="0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5,000.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7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right="6" w:hanging="0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5,000.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408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8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ersonelin sosyal güvenlik primi ödemeleri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right="2" w:hanging="0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320,000.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7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320,000.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408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8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Bina ve kişisel temizlik malzemesi alımları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right="5" w:hanging="0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25,000.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7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right="3" w:hanging="0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25,000.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408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8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Hizmet binası bakım ve onarımlarının yapılması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right="5" w:hanging="0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70,000.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7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right="3" w:hanging="0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70,000.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408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8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Bilgisayar yazılım alımı ve yapımı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7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408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8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Kırtasiye alımları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right="5" w:hanging="0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0,000.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7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right="3" w:hanging="0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0,000.00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408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8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Büro malzemesi alımları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right="5" w:hanging="0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0,000.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7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right="3" w:hanging="0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0,000.00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1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152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STRATEJİK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6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HEDEF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5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6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6" w:right="11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İlçemizdeki bazı kamu ve özel sektöre ait iş yerlerinde çıkabilecek yangınlara karşı çalışanları bilinçlendirmek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1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32" w:hanging="0"/>
                              <w:jc w:val="both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ERFORMAN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HEDEFİ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.2.3</w:t>
                            </w:r>
                          </w:p>
                        </w:tc>
                        <w:tc>
                          <w:tcPr>
                            <w:tcW w:w="6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6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Yangınlara karşı kamu ve özel sektör çalışanlarını bilinçlendirmek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18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0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ERFORMAN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5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GÖSTERGESİ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68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GÖSTERG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5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TÜRÜ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2" w:hanging="0"/>
                              <w:jc w:val="both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ÖLÇÜ BİRİMİ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0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2018 YILI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92" w:hanging="0"/>
                              <w:jc w:val="both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GERÇEKLEŞEN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8" w:hanging="0"/>
                              <w:jc w:val="both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2019 YILI İLK 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5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6" w:hanging="0"/>
                              <w:jc w:val="both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GERÇEKLEŞEN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2024 YILI HEDEFLERİ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8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3.1</w:t>
                            </w:r>
                          </w:p>
                        </w:tc>
                        <w:tc>
                          <w:tcPr>
                            <w:tcW w:w="1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8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Kamu ve özel sektörle yapılan yangı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8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tatbikatları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6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Çıktı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det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1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7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1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8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2.3.2</w:t>
                            </w:r>
                          </w:p>
                        </w:tc>
                        <w:tc>
                          <w:tcPr>
                            <w:tcW w:w="1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8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Tatbikatlara katılan kişi sayısı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6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Çıktı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det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2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3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2000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8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2.3.3</w:t>
                            </w:r>
                          </w:p>
                        </w:tc>
                        <w:tc>
                          <w:tcPr>
                            <w:tcW w:w="1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8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Tatbikatlara katılanları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8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memnuniyet oranı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6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Çıktı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1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0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1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99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8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2.3.4</w:t>
                            </w:r>
                          </w:p>
                        </w:tc>
                        <w:tc>
                          <w:tcPr>
                            <w:tcW w:w="1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8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Yangınlara yönelik işbirliği yapılan kurum sayısı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6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Çıktı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det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9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7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1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235" w:hRule="atLeas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8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2.3.5</w:t>
                            </w:r>
                          </w:p>
                        </w:tc>
                        <w:tc>
                          <w:tcPr>
                            <w:tcW w:w="1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8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fetler konusunda halkı bilinclendirmek üzere Afiş ve broşör bastırılması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det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9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4081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7" w:hanging="0"/>
                              <w:jc w:val="center"/>
                              <w:rPr>
                                <w:b/>
                                <w:b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</w:rPr>
                              <w:t>FAALİYET VE PROJELER</w:t>
                            </w:r>
                          </w:p>
                        </w:tc>
                        <w:tc>
                          <w:tcPr>
                            <w:tcW w:w="37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right="25" w:hanging="0"/>
                              <w:jc w:val="center"/>
                              <w:rPr>
                                <w:b/>
                                <w:b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</w:rPr>
                              <w:t>TOPLAM KAYNAK İHTİYACI (TL)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4081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2" w:hanging="0"/>
                              <w:jc w:val="center"/>
                              <w:rPr>
                                <w:b/>
                                <w:b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</w:rPr>
                              <w:t>BÜTÇE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156" w:hanging="0"/>
                              <w:rPr>
                                <w:b/>
                                <w:b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</w:rPr>
                              <w:t>BÜTÇE DIŞI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3" w:hanging="0"/>
                              <w:jc w:val="center"/>
                              <w:rPr>
                                <w:b/>
                                <w:b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</w:rPr>
                              <w:t>TOPLAM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08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8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Kamu ve özel sektör çalışanlarına Yangın bilinçlendirme eğitimleri verilmesi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7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408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8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GENEL TOPLAM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right="4" w:hanging="0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3,846,300.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7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right="3" w:hanging="0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3,846,300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85"/>
        <w:ind w:left="5" w:hanging="0"/>
        <w:jc w:val="right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before="0" w:after="169"/>
        <w:ind w:left="5" w:hanging="0"/>
        <w:jc w:val="right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before="0" w:after="265"/>
        <w:ind w:left="5" w:hanging="0"/>
        <w:jc w:val="right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before="0" w:after="373"/>
        <w:ind w:left="5" w:hanging="0"/>
        <w:jc w:val="right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before="0" w:after="565"/>
        <w:ind w:left="5" w:hanging="0"/>
        <w:jc w:val="right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before="0" w:after="553"/>
        <w:ind w:left="5" w:hanging="0"/>
        <w:jc w:val="right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before="0" w:after="541"/>
        <w:ind w:left="5" w:hanging="0"/>
        <w:jc w:val="right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before="0" w:after="673"/>
        <w:ind w:left="5" w:hanging="0"/>
        <w:jc w:val="right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before="0" w:after="877"/>
        <w:ind w:left="5" w:hanging="0"/>
        <w:jc w:val="right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before="0" w:after="589"/>
        <w:ind w:left="5" w:hanging="0"/>
        <w:jc w:val="right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before="0" w:after="85"/>
        <w:ind w:left="5" w:hanging="0"/>
        <w:jc w:val="right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before="0" w:after="169"/>
        <w:ind w:left="5" w:hanging="0"/>
        <w:jc w:val="right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before="0" w:after="181"/>
        <w:ind w:left="5" w:hanging="0"/>
        <w:jc w:val="right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before="0" w:after="306"/>
        <w:ind w:left="5" w:hanging="0"/>
        <w:jc w:val="right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before="0" w:after="12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sectPr>
          <w:type w:val="nextPage"/>
          <w:pgSz w:w="11906" w:h="16838"/>
          <w:pgMar w:left="1152" w:right="1540" w:gutter="0" w:header="0" w:top="142" w:footer="0" w:bottom="23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5:12:00Z</dcterms:created>
  <dc:creator>JonMMx 2000</dc:creator>
  <dc:description/>
  <cp:keywords/>
  <dc:language>en-US</dc:language>
  <cp:lastModifiedBy>Windows Kullanıcısı</cp:lastModifiedBy>
  <cp:lastPrinted>2019-12-04T09:13:00Z</cp:lastPrinted>
  <dcterms:modified xsi:type="dcterms:W3CDTF">2019-12-04T06:14:00Z</dcterms:modified>
  <cp:revision>3</cp:revision>
  <dc:subject/>
  <dc:title/>
</cp:coreProperties>
</file>